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ОО "УК Ремстройбыт"    выдано предупреждени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Томское УФАС России поступило обращение ООО «Жилсервис «Ленинский» на нарушение ООО «УК Ремстройбыт» антимонопольного законодательства,    выразившееся в отказе передачи технической и иной документации на многоквартирный жилой дом по адресу:    г. Томск,    ул. Карла Марса,    54.</w:t>
        <w:br/>
        <w:t>В августе 2016    года ООО «Жилсервис «Ленинский» обратилось в ООО «УК Ремстройбыт» с просьбой передать документы,    необходимые для управления домом.    Однако,    ООО «УК Ремстройбыт» не передало техническую документацию на многоквартирный дом.</w:t>
        <w:br/>
        <w:t>Согласно требованиям Жилищного кодекса Российской Федерации 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.</w:t>
        <w:br/>
        <w:t>Томское УФАС России выдало предупреждение ООО «УК Ремстройбыт»,    о необходимости прекращения нарушения путем передачи ООО «Жилсервис «Ленинский» технической документации на многоквартирный дом по адресу:    г. Томск,    улица Карла Марса,    54    в срок до 01    октября 2016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9-14    09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