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ОО «АКОС» выдано предупреждени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«АКОС» отказало в заключении договора на водоотведение АО «Главное управление жилищно-коммунального хозяйства» (далее – АО «ГУ ЖКХ»)    для потребителей Асиновского городского поселения.</w:t>
        <w:br/>
        <w:t>ООО «АКОС» является субъектом естественной монополии,    как хозяйствующий субъект,    занятый оказанием услуг водоотведения и занимает доминирующее положение на рынке предоставления услуг водоснабжения в границах сетей,    принадлежащих обществу и  обязано заключить договор на водоснабжение со всеми обратившимся к нему хозяйствующими субъектами.</w:t>
        <w:br/>
        <w:t>Согласно нормам Федерального закона  «О защите конкуренции»,    запрещается отказ от заключения публичного договора при наличии возможности его выполнения.</w:t>
        <w:br/>
        <w:t>Не заключая договор на  транспортировку сточных вод с АО «ГУ ЖКХ»,    ООО «АКОС» нарушает требования Федерального закона «О защите конкуренции».</w:t>
        <w:br/>
        <w:t>         Томским УФАС России ООО «АКОС» выдано предупреждение о прекращении действий,    нарушающих антимонопольное законодательство Российской Федерации.</w:t>
        <w:br/>
        <w:t> </w:t>
        <w:br/>
        <w:t>Справка:    согласно пункту 5    части 1    статьи 10    ФЗ «О защите конкуренции»,    запрещается необоснованное уклонение занимающего доминирующее положение хозяйствующего субъекта от заключения договора с отдельными покупателями в случае наличия возможности,    результатом чего являются или могут явиться недопущение,    ограничение,    устранение конкуренции и/или ущемление интересов других лиц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9-26    04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